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ДОД  «Школа искусств с. Белогорь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 в области культуры и искусств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и школьного возрас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276"/>
        <w:gridCol w:w="1634"/>
        <w:gridCol w:w="2170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контингент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лаговещенска  от 28.12.2009 №2225 «Об утверждении стандартов качества предоставления муниципальных услуг» (Приложение №3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чащихся, принимающих участие в конкурсах, фестивалях, олимпиадах, смотрах, выставках различных уровней от общего числ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20"/>
        <w:gridCol w:w="900"/>
        <w:gridCol w:w="940"/>
        <w:gridCol w:w="896"/>
        <w:gridCol w:w="921"/>
        <w:gridCol w:w="1583"/>
      </w:tblGrid>
      <w:tr>
        <w:trPr>
          <w:trHeight w:val="1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0.07.1992 № 3266-1 «Об образован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288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Публикация предоставления  муниципальных услуг  средствах массовой информаци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х в учрежден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лицензии на осуществление образовательной деятельности и др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ми  правовыми  актами предусмотрено их оказание на платной основ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24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 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учебного  и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и календарного года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, учебный год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730"/>
        <w:gridCol w:w="1440"/>
        <w:gridCol w:w="1680"/>
        <w:gridCol w:w="1560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74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ям в области культуры и искусств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ОУДОД «Школа искусств с.Белогорье»                                     В.Ф.Даргин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44:00Z</dcterms:created>
  <dc:creator>Primak</dc:creator>
  <dc:description/>
  <cp:keywords/>
  <dc:language>en-US</dc:language>
  <cp:lastModifiedBy>Admin</cp:lastModifiedBy>
  <cp:lastPrinted>2011-11-30T14:02:00Z</cp:lastPrinted>
  <dcterms:modified xsi:type="dcterms:W3CDTF">2011-11-30T05:03:00Z</dcterms:modified>
  <cp:revision>4</cp:revision>
  <dc:subject/>
  <dc:title>Утверждаю:</dc:title>
</cp:coreProperties>
</file>